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81800" cy="902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02988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119200"/>
                            <a:gd name="textAreaBottom" fmla="*/ 493164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-54pt;margin-top:-27pt;width:533.95pt;height:710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Patient Worksheet 4: Hints for Sticking with Treatment Recommendations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</w:rPr>
        <w:t>Appointments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Post a reminder message somewhere visible (like the refrigerator or telephone)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Ask your health care provider to give you a reminder phone call the day before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Ask a trusted other to remind you when it is time to leave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Plan ahead for transportation, time off work, and babysitters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Leave early to allow enough time for traffic, weather, or other unexpected delays</w:t>
      </w:r>
    </w:p>
    <w:p>
      <w:pPr>
        <w:pStyle w:val="Normal"/>
        <w:spacing w:before="80" w:after="0"/>
        <w:rPr/>
      </w:pPr>
      <w:r>
        <w:rPr>
          <w:b/>
        </w:rPr>
        <w:t>Medications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Bring a notebook to your appointment and write down instructions from your provider, and ask questions if you do not understand completely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Bring all of your medications with you to your appointments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Use pill boxes, tear-off calendars, or electronic medication cap reminders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Set alarms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Think of cues for taking your medications (like brushing teeth, eating lunch, or watching a favorite TV show)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Pack your medication dose and bring it with you in case you cannot make it home in time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>Write reminders to yourself on sticky notes and place them where you will be at medication time (like on the mirror, steering wheel, or coffee maker)</w:t>
      </w:r>
    </w:p>
    <w:p>
      <w:pPr>
        <w:pStyle w:val="Normal"/>
        <w:spacing w:before="80" w:after="0"/>
        <w:rPr/>
      </w:pPr>
      <w:r>
        <w:rPr>
          <w:b/>
        </w:rPr>
        <w:t>Social Support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Invite a friend or family member to start a new activity with you (like walking, flossing, or cooking healthful foods)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Join (or start!) a support group on the internet or at your local hospital or religious institution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ake a class at your local community center, gym, or college</w:t>
      </w:r>
    </w:p>
    <w:p>
      <w:pPr>
        <w:pStyle w:val="Normal"/>
        <w:spacing w:before="80" w:after="0"/>
        <w:rPr/>
      </w:pPr>
      <w:r>
        <w:rPr>
          <w:b/>
        </w:rPr>
        <w:t>Self Support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>Set goals and revise them occasionally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>Keep a diary of your progress and note any reasons for not following your plan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>Reward yourself regularly when you follow your treatment plan (like taking an outing, asking your partner to make your favorite dish, making time for your hobby, or adding money to a jar to save for something special)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>Write a list of reasons why you need to adhere, and tape it somewhere that you will see it often (like in your bedroom or office)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>Plan out your daily routine the night before and practice anything that might make adherence difficult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>Substitute a more desirable behavior for a less desirable one (like going out for air instead of a cigarette, or eating an omelet instead of a pastry)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3:00Z</dcterms:created>
  <dc:creator>marv01</dc:creator>
  <dc:description/>
  <cp:keywords/>
  <dc:language>en-US</dc:language>
  <cp:lastModifiedBy>marv01</cp:lastModifiedBy>
  <dcterms:modified xsi:type="dcterms:W3CDTF">2008-03-27T14:26:00Z</dcterms:modified>
  <cp:revision>1</cp:revision>
  <dc:subject/>
  <dc:title/>
</cp:coreProperties>
</file>